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 xml:space="preserve">«Շինանյութի»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10/11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>հունիսի  15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10/11-18 և 10/11-19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37"/>
        <w:gridCol w:w="1003"/>
        <w:gridCol w:w="1067"/>
        <w:gridCol w:w="798"/>
        <w:gridCol w:w="1016"/>
        <w:gridCol w:w="984"/>
        <w:gridCol w:w="3348"/>
        <w:gridCol w:w="4036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7"/>
                <w:szCs w:val="17"/>
              </w:rPr>
              <w:t>Էլեկտրոդներ (Էլեկտրոդ 3 մմ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իլոգրա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16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616,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Տրամագիծը 3 մմ, ածխածնային պողպատների զոդման համար, փոփոխական հոսանքի, 5կգ-ոց փաթեթներով, չոր, փաթեթի վրա նշված լինի արտադրման ժամկետ և առնվազն մնացորդային 1 տարվա  պահպանման երաշխիքային ժամկետո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Տրամագիծը 3 մմ, ածխածնային պողպատների զոդման համար, փոփոխական հոսանքի, 5կգ-ոց փաթեթներով, չոր, փաթեթի վրա նշված լինի արտադրման ժամկետ և առնվազն մնացորդային 1 տարվա  պահպանման երաշխիքային ժամկետով: Ապրանքային նշան` ЛЭЗ МР-3С: Արտադրողի անվանում`  ООО Лосиноостровский электродный завод: Ծագման երկիր` Ռուսաստանի Դաշն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7"/>
                <w:szCs w:val="17"/>
              </w:rPr>
              <w:t>Լվացարաններ (Լվացարան կերամիկական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,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երամիկական, ոտնակի երկ.-ը 75 սմ,լվացարանի չափը 45 x 53 սմ` օվալաձև,  ջրի հետադարձ ճկուն խողովակով, գույնը սպիտակ, իրեն սիֆոնո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երամիկական, ոտնակի երկ.-ը 75 սմ,լվացարանի չափը 45 x 53 սմ` օվալաձև,  ջրի հետադարձ ճկուն խողովակով, գույնը սպիտակ, իրեն սիֆոնով: Ապրանքային նշան` Լվացարան: Արտադրողի անվանում` «КЕРАМИКА» ООО: Ծագման երկիր` Ռուսաստանի Դաշն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7"/>
                <w:szCs w:val="17"/>
              </w:rPr>
            </w:pPr>
            <w:r>
              <w:rPr>
                <w:rFonts w:cs="Arial" w:ascii="GHEA Grapalat" w:hAnsi="GHEA Grapalat"/>
                <w:sz w:val="17"/>
                <w:szCs w:val="17"/>
              </w:rPr>
              <w:t>8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7"/>
                <w:szCs w:val="17"/>
              </w:rPr>
              <w:t>Մեկուսիչ ժապավեն, օղակաձև (Մեկուսիչ ժապավեն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,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Ժապավեն պոլիէթիլենային, լայնությունը ոչ պակաս 15 մմ, երկարությունը ոչ պակաս 10մ-ից, մեկ երեսը սոսնձապատ, էլ. հաղորդալարերը  մեկուսացնելու համար, գործարանային փաթեթավորմամբ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8"/>
              </w:rPr>
              <w:t>Պայմանագիր չի կնքվել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"/>
        <w:gridCol w:w="968"/>
        <w:gridCol w:w="376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32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2.02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13.02.2018թ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14.02.2018թ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15.02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47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2"/>
                <w:szCs w:val="8"/>
              </w:rPr>
            </w:pPr>
            <w:r>
              <w:rPr>
                <w:rFonts w:cs="Sylfaen" w:ascii="GHEA Grapalat" w:hAnsi="GHEA Grapalat"/>
                <w:sz w:val="12"/>
                <w:szCs w:val="19"/>
                <w:lang w:val="es-ES"/>
              </w:rPr>
              <w:t>Քանի որ «Լուսալ» ՍՊԸ-ի մերժման արդյունքում 82-րդ չափաբաժնի մասով առկա է առաջարկված նվազագույն գների հավասարություն, գնահատող հանձնաժողովը, հիմք ընդունելով ՀՀ կառավարության 04.05.2017թ. N 526-Ն որոշմամբ հաստատված «Գնումների գործընթացի կազմակերպման» կարգի 40-րդ կետի պահանջները, որոշեց գների նվազեցման նպատակով 04.06.2018թ. ժամը 15:00-ին ՀՀ ՊՆ ՆՏԱԴ ԳՓՁ վարչության նիստերի դահլիճում  (ք. Երևան, Բագրևանդի 5) կազմակերպել բանակցություններ և նիստը կասեցնել մինչև բանակցությունների օրը: Սահմանված ժամկետին բանակցություններին որևէ մասնակից չներկայացավ և առաջարկված գները թողնվեցին առանց փոփոխությ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2"/>
                <w:szCs w:val="8"/>
              </w:rPr>
            </w:pPr>
            <w:r>
              <w:rPr>
                <w:rFonts w:cs="GHEA Grapalat" w:ascii="GHEA Grapalat" w:hAnsi="GHEA Grapalat"/>
                <w:bCs/>
                <w:sz w:val="12"/>
                <w:szCs w:val="8"/>
              </w:rPr>
              <w:t>21-րդ, 29-րդ և 82-րդ չափաբաժինների մասով «Լուսալ» ՍՊԸ-ն հրաժարվեց պայմանագիր կնքելուց, ուստի հանձնաժողովի կողմից մասնակցի հայտը տվյալ չափաբաժինների մասով մերժվեց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4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5.06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9.06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2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3.06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5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21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«Դյուրլանգ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1-18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5.06.18թ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1.07.18թ.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560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560,000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29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«Էքսպրես Շի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1-19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43,7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43,70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28"/>
        <w:gridCol w:w="849"/>
        <w:gridCol w:w="2140"/>
        <w:gridCol w:w="1420"/>
        <w:gridCol w:w="202"/>
        <w:gridCol w:w="1720"/>
        <w:gridCol w:w="874"/>
        <w:gridCol w:w="2306"/>
        <w:gridCol w:w="3645"/>
      </w:tblGrid>
      <w:tr>
        <w:trPr>
          <w:trHeight w:val="2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2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«Դյուրլանգ» ՍՊԸ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ք. Երևան, Մելքումովի 11/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Ինեկոբանկ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Հ/Հ 20523222682410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01255238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29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«Էքսպրես Շին» ՍՊԸ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Արմավիրի մարզ, գ. Բամբակաշատ, 14/1, տ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«Հայբիզնեսբանկ» ՓԲԸ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es-ES" w:eastAsia="en-US"/>
              </w:rPr>
              <w:t>Հ/Հ  1150043191881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 w:eastAsia="en-US"/>
              </w:rPr>
              <w:t>04423377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9"/>
                <w:lang w:val="es-ES"/>
              </w:rPr>
              <w:t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82-րդ չափաբաժնի մասով «ՀՀ ՊՆ ՆՏԱԴ- ԳՀԱՊՁԲ-10/11» ծածկագրով ընթացակարգը հայտարարել չկայացած, իսկ դրա մասով ներկայացված հայտերը գնահատել հրավերի պահանջներին անհամապատասխ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ույն ընթացակարգի մնացած չափաբաժինների վերաբերյալ անհրաժեշտ տեղեկությունները հրապարակված են պաշտոնական տեղեկագրում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sz w:val="20"/>
          <w:szCs w:val="16"/>
          <w:lang w:val="nb-NO"/>
        </w:rPr>
      </w:pPr>
      <w:r>
        <w:rPr>
          <w:rFonts w:cs="TimesArmenianPSMT;Times New Roman" w:ascii="GHEA Grapalat" w:hAnsi="GHEA Grapalat"/>
          <w:b/>
          <w:sz w:val="20"/>
          <w:szCs w:val="16"/>
          <w:lang w:val="nb-NO"/>
        </w:rPr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sz w:val="20"/>
          <w:szCs w:val="16"/>
          <w:lang w:val="nb-NO"/>
        </w:rPr>
      </w:pPr>
      <w:r>
        <w:rPr>
          <w:rFonts w:cs="TimesArmenianPSMT;Times New Roman" w:ascii="GHEA Grapalat" w:hAnsi="GHEA Grapalat"/>
          <w:b/>
          <w:sz w:val="20"/>
          <w:szCs w:val="16"/>
          <w:lang w:val="nb-NO"/>
        </w:rPr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sz w:val="20"/>
          <w:szCs w:val="16"/>
          <w:lang w:val="nb-NO"/>
        </w:rPr>
      </w:pPr>
      <w:r>
        <w:rPr>
          <w:rFonts w:cs="TimesArmenianPSMT;Times New Roman" w:ascii="GHEA Grapalat" w:hAnsi="GHEA Grapalat"/>
          <w:b/>
          <w:sz w:val="20"/>
          <w:szCs w:val="16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7-10-11T11:53:00Z</cp:lastPrinted>
  <dcterms:modified xsi:type="dcterms:W3CDTF">2018-06-18T07:52:00Z</dcterms:modified>
  <cp:revision>881</cp:revision>
  <dc:subject/>
  <dc:title>                                        Ð²Úî²ð²ðàôÂÚàôÜ ´²ò  ÀÜÂ²ò²Î²ðàì  ÜàôØ   Î²î²ðºÈàô  Ø²êÆÜ</dc:title>
</cp:coreProperties>
</file>